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спен аграрлық-техникалық колледжі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дық мемлекеттік қазыналық кәсіпорны"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52" w:hanging="0"/>
              <w:rPr>
                <w:rFonts w:ascii="HelveticaKaZ;Times New Roman" w:hAnsi="HelveticaKaZ;Times New Roman" w:cs="HelveticaKaZ;Times New Roman"/>
                <w:bCs/>
                <w:sz w:val="22"/>
                <w:szCs w:val="22"/>
                <w:lang w:val="kk-KZ"/>
              </w:rPr>
            </w:pP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 xml:space="preserve">«Қаралды»                                                  </w:t>
            </w:r>
          </w:p>
          <w:p>
            <w:pPr>
              <w:pStyle w:val="Normal"/>
              <w:ind w:right="152" w:hanging="0"/>
              <w:rPr/>
            </w:pPr>
            <w:r>
              <w:rPr>
                <w:rFonts w:eastAsia="HelveticaKaZ;Times New Roman"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 xml:space="preserve"> </w:t>
            </w: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>әдістемелік ке</w:t>
            </w:r>
            <w:r>
              <w:rPr>
                <w:rFonts w:cs="HelveticaKaZ;Times New Roman"/>
                <w:bCs/>
                <w:sz w:val="22"/>
                <w:szCs w:val="22"/>
                <w:lang w:val="kk-KZ"/>
              </w:rPr>
              <w:t>ң</w:t>
            </w: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 xml:space="preserve">есінде                                              </w:t>
            </w:r>
          </w:p>
          <w:p>
            <w:pPr>
              <w:pStyle w:val="Normal"/>
              <w:ind w:right="152" w:hanging="0"/>
              <w:rPr>
                <w:rFonts w:ascii="HelveticaKaZ;Times New Roman" w:hAnsi="HelveticaKaZ;Times New Roman" w:cs="HelveticaKaZ;Times New Roman"/>
                <w:bCs/>
                <w:sz w:val="22"/>
                <w:szCs w:val="22"/>
                <w:lang w:val="kk-KZ"/>
              </w:rPr>
            </w:pP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>№</w:t>
            </w:r>
            <w:r>
              <w:rPr>
                <w:rFonts w:eastAsia="HelveticaKaZ;Times New Roman"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 xml:space="preserve"> </w:t>
            </w: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>___ хаттама</w:t>
            </w:r>
          </w:p>
          <w:p>
            <w:pPr>
              <w:pStyle w:val="Normal"/>
              <w:ind w:right="152" w:hanging="0"/>
              <w:rPr/>
            </w:pP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>«__» ___________ 20</w:t>
            </w: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</w:rPr>
              <w:t>_</w:t>
            </w: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>__ ж.</w:t>
            </w:r>
          </w:p>
          <w:p>
            <w:pPr>
              <w:pStyle w:val="Normal"/>
              <w:ind w:right="152" w:hanging="0"/>
              <w:rPr>
                <w:rFonts w:ascii="HelveticaKaZ;Times New Roman" w:hAnsi="HelveticaKaZ;Times New Roman" w:cs="HelveticaKaZ;Times New Roman"/>
                <w:bCs/>
                <w:sz w:val="22"/>
                <w:szCs w:val="22"/>
                <w:lang w:val="kk-KZ"/>
              </w:rPr>
            </w:pPr>
            <w:r>
              <w:rPr>
                <w:rFonts w:cs="HelveticaKaZ;Times New Roman" w:ascii="HelveticaKaZ;Times New Roman" w:hAnsi="HelveticaKaZ;Times New Roman"/>
                <w:bCs/>
                <w:sz w:val="22"/>
                <w:szCs w:val="22"/>
                <w:lang w:val="kk-KZ"/>
              </w:rPr>
              <w:t>Төрағасы __________/О.Юсупова/</w:t>
            </w:r>
          </w:p>
          <w:p>
            <w:pPr>
              <w:pStyle w:val="Normal"/>
              <w:ind w:right="-288" w:hanging="0"/>
              <w:jc w:val="center"/>
              <w:rPr>
                <w:rFonts w:ascii="HelveticaKaZ;Times New Roman" w:hAnsi="HelveticaKaZ;Times New Roman" w:cs="HelveticaKaZ;Times New Roman"/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rFonts w:cs="HelveticaKaZ;Times New Roman" w:ascii="HelveticaKaZ;Times New Roman" w:hAnsi="HelveticaKaZ;Times New Roman"/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«Бекітемі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«Успен аграрлық-техникалық  колледжі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КМҚК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kk-KZ"/>
              </w:rPr>
              <w:t xml:space="preserve">басшысы м.а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 Г.В.Сагайдак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» ____________ 20__ ж.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73"/>
        <w:ind w:left="19" w:right="19" w:hanging="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УСПЕН АГРАРЛЫҚ-ТЕХНИКАЛЫҚ КОЛЛЕДЖІ" КМҚК ӘДІСТЕМЕЛІК ҚЫЗМЕТІ ТУРАЛЫ ЕРЕЖЕ</w:t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99695</wp:posOffset>
                </wp:positionV>
                <wp:extent cx="6741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0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3"/>
        <w:ind w:left="19" w:right="19" w:hanging="1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73"/>
        <w:ind w:left="19" w:right="19" w:hanging="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73"/>
        <w:ind w:left="19" w:right="19" w:hanging="1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О МЕТОДИЧЕСКОЙ СЛУЖБЕ </w:t>
      </w:r>
    </w:p>
    <w:p>
      <w:pPr>
        <w:pStyle w:val="Normal"/>
        <w:widowControl w:val="false"/>
        <w:autoSpaceDE w:val="false"/>
        <w:spacing w:lineRule="exact" w:line="273"/>
        <w:ind w:left="19" w:right="19" w:hanging="1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КГКП «УСПЕНСКИЙ АГРАРНО-ТЕХНИЧЕСКИЙ КОЛЛЕДЖ»</w:t>
      </w:r>
    </w:p>
    <w:p>
      <w:pPr>
        <w:pStyle w:val="Normal"/>
        <w:widowControl w:val="false"/>
        <w:autoSpaceDE w:val="false"/>
        <w:spacing w:lineRule="exact" w:line="273"/>
        <w:ind w:left="19" w:right="19" w:hanging="1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left="19" w:right="19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52" w:hanging="0"/>
        <w:jc w:val="right"/>
        <w:rPr>
          <w:b/>
          <w:b/>
          <w:lang w:val="kk-KZ"/>
        </w:rPr>
      </w:pPr>
      <w:r>
        <w:rPr>
          <w:rFonts w:eastAsia="HelveticaKaZ;Times New Roman" w:cs="HelveticaKaZ;Times New Roman" w:ascii="HelveticaKaZ;Times New Roman" w:hAnsi="HelveticaKaZ;Times New Roman"/>
          <w:bCs/>
          <w:lang w:val="kk-KZ"/>
        </w:rPr>
        <w:t xml:space="preserve">                                                                                          </w:t>
      </w:r>
    </w:p>
    <w:p>
      <w:pPr>
        <w:pStyle w:val="Normal"/>
        <w:ind w:right="-288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3969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3969"/>
        <w:jc w:val="right"/>
        <w:rPr/>
      </w:pPr>
      <w:r>
        <w:rPr/>
      </w:r>
    </w:p>
    <w:p>
      <w:pPr>
        <w:pStyle w:val="Normal"/>
        <w:ind w:firstLine="3969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 О МЕТОДИЧЕСКОЙ СЛУЖБ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КГКП «Успенский аграрно-технический колледж»</w:t>
      </w:r>
    </w:p>
    <w:p>
      <w:pPr>
        <w:pStyle w:val="Normal"/>
        <w:jc w:val="center"/>
        <w:rPr/>
      </w:pPr>
      <w:r>
        <w:rPr/>
        <w:t>Управления образования Павлодарской области, акимата Павлод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 Общие полож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1 Положение о методической службе Успенского аграрно-технического колледжа разработано в соответствии с Приказом Министра образования и науки Республики Казахстан от 29 ноября 2007 года N 583 «Об утверждении Правил организации и осуществления учебно-методической и научно-методической работы». </w:t>
      </w:r>
      <w:r>
        <w:rPr>
          <w:lang w:val="kk-KZ"/>
        </w:rPr>
        <w:t>(с изменениями на 18.01.2016 г.).</w:t>
      </w:r>
    </w:p>
    <w:p>
      <w:pPr>
        <w:pStyle w:val="Normal"/>
        <w:jc w:val="both"/>
        <w:rPr/>
      </w:pPr>
      <w:r>
        <w:rPr/>
        <w:t xml:space="preserve">1.2 Методическая служба колледжа – структурное подразделение, обеспечивающее управление и координацию методической, научно - исследовательской деятельности педагогического коллектива и способствующее формированию и развитию профессиональных качеств, повышению педагогического мастерства, развитию творческого потенциала каждого преподавателя. </w:t>
      </w:r>
    </w:p>
    <w:p>
      <w:pPr>
        <w:pStyle w:val="Normal"/>
        <w:jc w:val="both"/>
        <w:rPr/>
      </w:pPr>
      <w:r>
        <w:rPr/>
        <w:t xml:space="preserve">1.3 Основные задачи методической службы колледжа – оказание помощи преподавателям и мастерам п/о в повышении качества образования и его методическом обеспечении, в совершенствовании методики образования и воспитания. </w:t>
      </w:r>
    </w:p>
    <w:p>
      <w:pPr>
        <w:pStyle w:val="Normal"/>
        <w:jc w:val="both"/>
        <w:rPr/>
      </w:pPr>
      <w:r>
        <w:rPr/>
        <w:t xml:space="preserve">1.4 Методическая служба колледжа организует работу по двум направлениям: учебно-методическое и научно-методическое. </w:t>
      </w:r>
    </w:p>
    <w:p>
      <w:pPr>
        <w:pStyle w:val="Normal"/>
        <w:jc w:val="both"/>
        <w:rPr/>
      </w:pPr>
      <w:r>
        <w:rPr/>
        <w:t>1.5 Виды деятельности, которые охватывает методическая служба колледжа, направлены на удовлетворение и развитие профессиональных потребностей педаг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одержание и основные направления деятельности методической служб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1 Содержание работы методической службы колледжа носит комплексный характер и имеет следующие основные направления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повышение качества профессионального обучения в соответствии с требованиями ГОСО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подготовка и проведение педагогического диагностирования с целью выявления педагогических затруднений и реализации потребностей педагогов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анализ учебно-программной документации, внесение корректив в учебные планы и программы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казание помощи в разработке учебно-программой документации на основании типовой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рганизация комплексного методического обеспечения дисциплин и специальностей с оптимальным подбором средств и методов обучени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выявление, изучение, формирование и распространение передового педагогического опыта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изучение и использование в образовательном процессе новых педагогических и информационных технологий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рганизация взаимопосещений занятий, открытых уроков, их обсуждение и анализ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казание помощи начинающим преподавателям в осуществлении образовательного процесс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казание помощи в разработке и подборе средств для осуществления контроля знаний, умений и навыков студент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подготовка и проведение занятий школы педагогического мастерства, педагогических чтений и т.д.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казание помощи цикловым методическим комиссиям в организации их работ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рганизация экспертизы рабочих программ, методических пособий, рекомендаций, разработок и т.д.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казание помощи преподавателям в подготовке материалов для участия в выставках, конкурсах, семинарах разного уровн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>организация тиражирования методических разработок, пособий и т.д.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/>
        <w:t xml:space="preserve">ознакомление преподавателей с новыми исследованиями в области педагогических технологий, дидактики и методики преподавания и т.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рганизация и оценка методической работы в колледж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1 Методическая работа в колледже содержит планирование, организацию, учет и контроль методической работы. </w:t>
      </w:r>
    </w:p>
    <w:p>
      <w:pPr>
        <w:pStyle w:val="Normal"/>
        <w:jc w:val="both"/>
        <w:rPr/>
      </w:pPr>
      <w:r>
        <w:rPr/>
        <w:t xml:space="preserve">3.2 Планы по методической работе утверждаются руководителем колледжа. </w:t>
      </w:r>
    </w:p>
    <w:p>
      <w:pPr>
        <w:pStyle w:val="Normal"/>
        <w:jc w:val="both"/>
        <w:rPr/>
      </w:pPr>
      <w:r>
        <w:rPr/>
        <w:t xml:space="preserve">3.3 Организация методической работы включает: проведение диагностики преподавателей с целью выявления затруднений, консультаций по оформлению документов, методических материалов; посещение уроков, мероприятий и их анализ; разработку рекомендаций, памяток по планированию, комплексному - методическому обеспечению дисциплин и др. </w:t>
      </w:r>
    </w:p>
    <w:p>
      <w:pPr>
        <w:pStyle w:val="Normal"/>
        <w:jc w:val="both"/>
        <w:rPr/>
      </w:pPr>
      <w:r>
        <w:rPr/>
        <w:t xml:space="preserve">3.4 Учет и контроль за методической работой педагогического коллектива включает: изучение опыта работы преподавателей колледжа, цикловых методических комиссий с целью выявления недостатков и их устранения, изучение передового педагогического опыта, учет количества методических разработок, участие в выставках и конкурсах, в педагогических чтениях, применение новых информационных технологий и т.д. </w:t>
      </w:r>
    </w:p>
    <w:p>
      <w:pPr>
        <w:pStyle w:val="Normal"/>
        <w:jc w:val="both"/>
        <w:rPr/>
      </w:pPr>
      <w:r>
        <w:rPr/>
        <w:t>3.5 В ходе контроля за методической работой учитывается: своевременность выполнения и сдача в методический кабинет материалов, документов, разработок и т.д.; качество содержания представляемых материалов; качество оформления документов и материалов. 3.6 Результаты методической работы педагогического коллектива подводятся ежегодно по итогам выставки творческих работ преподавателей и методической работы в течение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KaZ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20:00Z</dcterms:created>
  <dc:creator>1</dc:creator>
  <dc:description/>
  <cp:keywords/>
  <dc:language>en-US</dc:language>
  <cp:lastModifiedBy>1</cp:lastModifiedBy>
  <cp:lastPrinted>2019-04-16T10:44:00Z</cp:lastPrinted>
  <dcterms:modified xsi:type="dcterms:W3CDTF">2020-05-30T09:23:00Z</dcterms:modified>
  <cp:revision>5</cp:revision>
  <dc:subject/>
  <dc:title/>
</cp:coreProperties>
</file>