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ПОЛОЖЕНИЕ О ШКОЛЕ МОЛОДОГО ПЕДАГОГ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1. Общие положения</w:t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1. Настоящее Положение регламентирует деятельность структурного подразделения – Школы молодого педагога, которое создается при наличии в колледже молодых специалистов, не имеющих стажа педагогической работы, не имеющих педагогического образования, а также педагогов со стажем до 3 лет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1.2. Настоящее положение разработано на основании  </w:t>
      </w:r>
      <w:r>
        <w:rPr>
          <w:kern w:val="2"/>
          <w:lang w:bidi="ru-RU"/>
        </w:rPr>
        <w:t>Приказ</w:t>
      </w:r>
      <w:r>
        <w:rPr>
          <w:kern w:val="2"/>
          <w:lang w:val="kk-KZ" w:bidi="ru-RU"/>
        </w:rPr>
        <w:t>а</w:t>
      </w:r>
      <w:r>
        <w:rPr>
          <w:kern w:val="2"/>
          <w:lang w:bidi="ru-RU"/>
        </w:rPr>
        <w:t xml:space="preserve">  М</w:t>
      </w:r>
      <w:r>
        <w:rPr>
          <w:kern w:val="2"/>
          <w:lang w:val="kk-KZ" w:bidi="ru-RU"/>
        </w:rPr>
        <w:t>инистерства образования и науки Республики Казахстан</w:t>
      </w:r>
      <w:r>
        <w:rPr>
          <w:kern w:val="2"/>
          <w:lang w:bidi="ru-RU"/>
        </w:rPr>
        <w:t xml:space="preserve"> от «29» ноября  2007</w:t>
      </w:r>
      <w:r>
        <w:rPr>
          <w:kern w:val="2"/>
          <w:lang w:val="kk-KZ" w:bidi="ru-RU"/>
        </w:rPr>
        <w:t xml:space="preserve"> </w:t>
      </w:r>
      <w:r>
        <w:rPr>
          <w:kern w:val="2"/>
          <w:lang w:bidi="ru-RU"/>
        </w:rPr>
        <w:t>г</w:t>
      </w:r>
      <w:r>
        <w:rPr>
          <w:kern w:val="2"/>
          <w:lang w:val="kk-KZ" w:bidi="ru-RU"/>
        </w:rPr>
        <w:t>ода</w:t>
      </w:r>
      <w:r>
        <w:rPr>
          <w:kern w:val="2"/>
          <w:lang w:bidi="ru-RU"/>
        </w:rPr>
        <w:t xml:space="preserve">  № 583</w:t>
      </w:r>
      <w:r>
        <w:rPr>
          <w:kern w:val="2"/>
          <w:lang w:val="kk-KZ" w:bidi="ru-RU"/>
        </w:rPr>
        <w:t xml:space="preserve"> </w:t>
      </w:r>
      <w:r>
        <w:rPr>
          <w:lang w:val="kk-KZ"/>
        </w:rPr>
        <w:t xml:space="preserve"> «Правила организации и осуществления учебно-методической работы» (с изменениями на 18.01.2016 г.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3. Деятельность «Школы молодого педагога» направлена на повышение качества профессионального мастерства начинающего педагога.</w:t>
      </w:r>
    </w:p>
    <w:p>
      <w:pPr>
        <w:pStyle w:val="Normal"/>
        <w:tabs>
          <w:tab w:val="clear" w:pos="708"/>
          <w:tab w:val="left" w:pos="3828" w:leader="none"/>
        </w:tabs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ind w:firstLine="360"/>
        <w:jc w:val="center"/>
        <w:rPr>
          <w:b/>
          <w:b/>
        </w:rPr>
      </w:pPr>
      <w:r>
        <w:rPr>
          <w:b/>
        </w:rPr>
        <w:t>2. Цели Школы молодого педагога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2.1. Создание условий для мотивации образовательной деятельности педагогических кадров как процесса непрерывного обновления компетенций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2.2. Организация и создание условий для профессионального роста молодых педагогов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2.3. Обеспечение продуктивного взаимодействия опытных преподавателей и молодых специалистов в совместной педагогической деятельност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/>
        <w:t>2.4. Оказание помощи в определении собственных образовательных целей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3. Основные задачи Школы молодого педагог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1. Планомерное раскрытие индивидуальных педагогических способностей начинающего педагог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2. Повышение уровня информационно-методологической культуры преподавателя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3. Оказание помощи в совершенствовании знаний методики и педагогик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4. Обеспечение информационного пространства для самостоятельного овладения профессиональными знаниям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5. Обеспечение качества проведения учебных занятий на основе внедрения в педагогический процесс продуктивных методов, рациональных приемов дидактик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6. Организация работы по формированию конструктивно-содержательных и конструктивно-операционных умений молодых преподавателей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7. Адаптация молодого преподавателя в коллективе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8. Вовлечение в инновационную методическую деятельность, научное осмысление образовательного процесса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3.9. Формирование у начинающих педагогов потребности в постоянном саморазвитии и самосовершенствовани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4. Формы работы и виды деятельност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4.1. Целевые взаимные посещения и взаимные просмотры учебных занятий с последующим обсуждением их результатов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4.2. Доклады и сообщения из опыта работы в сочетании с практическим показом на открытом заняти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4.3. Разработка методических рекомендаций, памяток, наглядных пособий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4.4. Изучение и ознакомление с новинками методической литературы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Основные виды деятельности ШМП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формирование индивидуального профессионального стиля педагога через внедрение прогрессивных образовательных технологий;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lang w:val="kk-KZ"/>
        </w:rPr>
        <w:t>- оказание помощи начинающим преподавателям в овладении педагогически мастерством через изучение опыта работы лучших преподавателей колледжа и других учебных заведений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проведение опытными педагогами «Мастер-класса» и учебно</w:t>
        <w:softHyphen/>
        <w:t>методических занятий для начинающих преподавателей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привлечение молодых преподавателей к подготовке и организации педсоветов, семинаров и конференций по проблемам образования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отслеживание результатов работы молодого преподавателя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диагностика успешности работы молодого преподавателя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развитие, модернизация и укрепление материально-технической базы колледжа в соответствии с направлением деятельности молодого преподавателя (электронные учебники, наглядные пособия и т. д.)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организация разработки молодыми преподавателями электронных учебных материалов и методик их использования в учебном процессе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 xml:space="preserve">- подготовка к изданию методической литературы по вопросам образования.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5. Содержание деятельност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На занятиях школы молодого педагога оказывается теоретическая и практическая помощь педагогам по вопросам саморазвития и организации образовательного процесса: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lang w:val="kk-KZ"/>
        </w:rPr>
        <w:t>- современных подходов к планированию организации научно- методичекой культуры анализа и самоанализа занятия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выбора методической темы или темы по самообразованию;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lang w:val="kk-KZ"/>
        </w:rPr>
        <w:t>- руководства учебно-исследовательской деятельности обучающихся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диагностики профессиональной деятельности и уровня усвоения программного материала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подготовка сообщений теоретического характер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6. Документация школы молодого педагог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6.1. Положение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6.2. План работы на год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6.3. Анализ работы за учебный год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6.4. Протоколы заседаний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lang w:val="kk-KZ"/>
        </w:rPr>
        <w:t>6.5.Материалы заседаний, отражающие деятельность «</w:t>
      </w:r>
      <w:r>
        <w:rPr/>
        <w:t>Школы молодого педагога»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7. Обязанности педагогов, вошедших в состав ШМП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7.1. Обязанности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посещать заседания и семинары Школы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принимать активное участие в деятельности Школы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самостоятельно углублять свои знания по избранной методической теме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- отчитываться о проделанной работе по методической теме на итоговом заседании Школы молодого педагог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>7.2. Руководит Школой молодого педагога методист, который ведет документацию по работе Школы и отчитывается о проделанной работе на методическом совете колледж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8. Порядок работы Школы молодого педагог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 xml:space="preserve">8.1. </w:t>
      </w:r>
      <w:r>
        <w:rPr/>
        <w:t>«Школа молодого педагога» проводит свои заседания не  реже 1 раза в месяц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lang w:val="kk-KZ"/>
        </w:rPr>
      </w:pPr>
      <w:r>
        <w:rPr>
          <w:lang w:val="kk-KZ"/>
        </w:rPr>
        <w:t xml:space="preserve">8.2. </w:t>
      </w:r>
      <w:r>
        <w:rPr/>
        <w:t>Заседания проводятся согласно плану работы на 1 год, утвержденному руководителем колледжа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lang w:val="kk-KZ"/>
        </w:rPr>
      </w:pPr>
      <w:r>
        <w:rPr>
          <w:lang w:val="kk-KZ"/>
        </w:rPr>
        <w:t>8.3. Контроль деятельности Школы молодого педагога осуществляет заместитель руководителя по учебной  работе.</w:t>
      </w:r>
    </w:p>
    <w:p>
      <w:pPr>
        <w:pStyle w:val="Normal"/>
        <w:rPr>
          <w:rFonts w:ascii="Arial" w:hAnsi="Arial" w:cs="Arial"/>
          <w:lang w:val="kk-KZ" w:eastAsia="en-US"/>
        </w:rPr>
      </w:pPr>
      <w:r>
        <w:rPr>
          <w:rFonts w:cs="Arial" w:ascii="Arial" w:hAnsi="Arial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9486265" cy="3199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3199680"/>
                          <a:chOff x="0" y="0"/>
                          <a:chExt cx="94863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3284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3160" y="0"/>
                            <a:ext cx="463284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7pt;width:746.95pt;height:251.95pt" coordorigin="-540,-540" coordsize="14939,5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-540;width:7295;height:50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2;top:-540;width:7295;height:50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4:33:00Z</dcterms:created>
  <dc:creator>ХХХ</dc:creator>
  <dc:description/>
  <cp:keywords/>
  <dc:language>en-US</dc:language>
  <cp:lastModifiedBy>1</cp:lastModifiedBy>
  <cp:lastPrinted>2020-05-27T17:57:00Z</cp:lastPrinted>
  <dcterms:modified xsi:type="dcterms:W3CDTF">2020-05-30T09:18:00Z</dcterms:modified>
  <cp:revision>161</cp:revision>
  <dc:subject/>
  <dc:title>Положение</dc:title>
</cp:coreProperties>
</file>